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овідка про опублікування від 2025-10-28 ДУ "АРІФРУ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ержа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Ідентифікаційний код суб’єкта поданн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33143011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767710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0-28 13:38:02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525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а да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0-2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лік файл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479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cc39e6f7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9f3964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b951acc9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візити публікації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омер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40383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0-28 13:36:0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7:00Z</dcterms:created>
  <dc:creator>pop</dc:creator>
  <dc:description/>
  <dc:language>en-US</dc:language>
  <cp:lastModifiedBy>pop</cp:lastModifiedBy>
  <dcterms:modified xsi:type="dcterms:W3CDTF">2025-10-28T11:48:00Z</dcterms:modified>
  <cp:revision>1</cp:revision>
  <dc:subject/>
  <dc:title/>
</cp:coreProperties>
</file>